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M06-PHNV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VĂN BẢN CAM KẾT PHỐI HỢP THỰC HIỆN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NHIỆM VỤ 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</w:rPr>
        <w:t>KHOA HỌC, CÔNG NGHỆ VÀ ĐỔI MỚI SÁNG TẠO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ính gửi: (Tên cơ quan quản lý nhiệm vụ KH,CN&amp;ĐMST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ăn cứ thông báo kế hoạch tài trợ/đặt hàng nhiệm vụ khoa học, công nghệ và đổi mới sáng tạo của …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ăn cứ đơn đăng ký chủ trì nhiệm vụ/cụm nhiệm vụ/chuỗi nhiệm vụ KH,CN&amp;ĐMST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úng tôi gồm các bên dưới đây thống nhất ký Văn bản cam kết phối hợp thực hiện nhiệm vụ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Tổ chức đăng ký chủ trì: 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Tổ chức phối hợp:…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Tổ chức phối hợp 1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Tổ chức phối hợp: 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Nội dung cam kết phối hợp </w:t>
      </w:r>
      <w:r>
        <w:rPr>
          <w:rFonts w:cs="Times New Roman" w:ascii="Times New Roman" w:hAnsi="Times New Roman"/>
          <w:i/>
          <w:iCs/>
          <w:sz w:val="28"/>
          <w:szCs w:val="28"/>
        </w:rPr>
        <w:t>(Thực hiện các nội dung chuyên môn; cung cấp nhân lực, thiết bị, cơ sở vật chất; huy động nguồn kinh phí hợp pháp để thực hiện nhiệm vụ: chia sẻ dữ liệu, kết quả nghiên cứu, đồng sở hữu trí tuệ; thực hiện chế độ báo cáo, đánh giá cuối kỳ theo quy định của cơ quan quản lý:…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ác bên cam kết thực hiện đầy đủ nội dung phối hợp và chịu trách nhiệm trước pháp luật về tính trung thực của thông tin.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8"/>
        <w:gridCol w:w="3261"/>
      </w:tblGrid>
      <w:tr>
        <w:trPr/>
        <w:tc>
          <w:tcPr>
            <w:tcW w:w="94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ẠI DIỆN CÁC BÊN KÝ KẾ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Ổ CHỨC ĐĂNG KÝ CHỦ TR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Ký tên, đóng dấu, ghi rõ họ tên và chức vụ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Ổ CHỨC PHỐI HỢP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Ký tên, đóng dấu, ghi rõ họ tên và chức vụ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Ổ CHỨC PHỐI HỢP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Ký tên, đóng dấu, ghi rõ họ tên và chức vụ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4:14:00Z</dcterms:created>
  <dc:creator>Lan Anh Vo Thi</dc:creator>
  <dc:description/>
  <cp:keywords/>
  <dc:language>en-US</dc:language>
  <cp:lastModifiedBy>Admin</cp:lastModifiedBy>
  <dcterms:modified xsi:type="dcterms:W3CDTF">2025-10-31T09:56:00Z</dcterms:modified>
  <cp:revision>5</cp:revision>
  <dc:subject/>
  <dc:title/>
</cp:coreProperties>
</file>